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20" w:leader="none"/>
        </w:tabs>
        <w:spacing w:before="120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17"/>
          <w:w w:val="66"/>
          <w:sz w:val="136"/>
          <w:szCs w:val="138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</w:rPr>
        <w:t>音乐舞蹈学院</w:t>
      </w: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  <w:lang w:val="en-US" w:eastAsia="zh-CN"/>
        </w:rPr>
        <w:t>团委文件</w:t>
      </w:r>
    </w:p>
    <w:p>
      <w:pPr>
        <w:pStyle w:val="Normal"/>
        <w:rPr>
          <w:rFonts w:ascii="方正大标宋简体;微软雅黑" w:hAnsi="方正大标宋简体;微软雅黑" w:eastAsia="方正大标宋简体;微软雅黑" w:cs="Times New Roman"/>
          <w:color w:val="FF0000"/>
          <w:spacing w:val="17"/>
          <w:w w:val="66"/>
          <w:sz w:val="4"/>
          <w:szCs w:val="138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FF0000"/>
          <w:spacing w:val="17"/>
          <w:w w:val="66"/>
          <w:sz w:val="4"/>
          <w:szCs w:val="138"/>
          <w:lang w:val="en-US" w:eastAsia="zh-CN"/>
        </w:rPr>
      </w:r>
    </w:p>
    <w:p>
      <w:pPr>
        <w:pStyle w:val="Normal"/>
        <w:tabs>
          <w:tab w:val="clear" w:pos="420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  <w:lang w:val="en-US" w:eastAsia="zh-CN"/>
        </w:rPr>
        <w:t>团学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474980</wp:posOffset>
                </wp:positionV>
                <wp:extent cx="5935345" cy="414020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4" w:right="140" w:hanging="280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6pt;margin-top:37.4pt;width:467.3pt;height:32.6pt" coordorigin="32,748" coordsize="9346,652">
                <v:line id="shape_0" from="32,1063" to="9378,1063" ID="直线 15" stroked="t" o:allowincell="f" style="position:absolute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748;width:9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4" w:right="140" w:hanging="280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ascii="方正小标宋简体;黑体" w:hAnsi="方正小标宋简体;黑体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18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1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音乐舞蹈学院团委学生会值班管理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条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学生会办公室在每学期开学后第一周安排值班工作，值班时间从每学期开学第三周开始，每学期期末复习考试前一周结束。团委学生会成员需按照值班表认真履行值班，协助老师完成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按时到岗。不得无顾迟到、缺席或早退。如有特殊情况，需提前说明原因，与其他成员调换值班时间，经办公室负责人批准方可生效。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无故违纪者，则将进行劝退处理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积极帮助办公室老师处理工作事务，遇到老师外出情况需向来访者说明原因，合理处理即时事务，并向办公室老师转达信息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值班时间没有其他工作人员或老师时，不得随意离开办公室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4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做好值班常项工作，及时完成打扫卫生、更换饮用水、浇花等事务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1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遇到老师来访需积极迎接，起立问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1"/>
        <w:textAlignment w:val="auto"/>
        <w:rPr>
          <w:rFonts w:ascii="仿宋_GB2312;仿宋" w:hAnsi="仿宋_GB2312;仿宋" w:eastAsia="仿宋_GB2312;仿宋" w:cs="Times New Roman"/>
          <w:color w:val="000000"/>
          <w:sz w:val="22"/>
          <w:szCs w:val="22"/>
        </w:rPr>
      </w:pPr>
      <w:r>
        <w:rPr>
          <w:rFonts w:eastAsia="仿宋_GB2312;仿宋" w:cs="Times New Roman" w:ascii="仿宋_GB2312;仿宋" w:hAnsi="仿宋_GB2312;仿宋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00"/>
        <w:ind w:firstLine="300"/>
        <w:textAlignment w:val="auto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>音乐舞蹈学院</w:t>
      </w:r>
      <w:r>
        <w:rPr>
          <w:rFonts w:ascii="仿宋" w:hAnsi="仿宋" w:cs="仿宋" w:eastAsia="仿宋"/>
          <w:bCs/>
          <w:kern w:val="0"/>
          <w:sz w:val="30"/>
          <w:szCs w:val="30"/>
          <w:lang w:val="en-US" w:eastAsia="zh-CN"/>
        </w:rPr>
        <w:t>团委</w:t>
      </w: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黑体" w:cs="Times New Roman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643"/>
      <w:outlineLvl w:val="1"/>
    </w:pPr>
    <w:rPr>
      <w:rFonts w:ascii="Times New Roman" w:hAnsi="Times New Roman" w:eastAsia="华文楷体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Times New Roman" w:hAnsi="Times New Roman" w:eastAsia="华文楷体" w:cs="Times New Roman"/>
      <w:b/>
      <w:bCs/>
      <w:szCs w:val="32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史红斌</dc:creator>
  <dc:description/>
  <dc:language>en-US</dc:language>
  <cp:lastModifiedBy>微信用户</cp:lastModifiedBy>
  <cp:lastPrinted>2019-06-30T01:48:00Z</cp:lastPrinted>
  <dcterms:modified xsi:type="dcterms:W3CDTF">2023-03-31T09:13:12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349B8CF7B4FD48C736AF8FADE76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